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Team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Team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Team is copyright (C) 1996 by RiverBe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Team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Team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Team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Team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Team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Team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  We would however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etting us know that it is being distributed and by w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copies of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1) 781-55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